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4"/>
          <w:lang w:eastAsia="ru-RU"/>
        </w:rPr>
        <w:t xml:space="preserve">                             </w:t>
      </w:r>
      <w:r>
        <w:rPr>
          <w:b/>
          <w:i/>
          <w:sz w:val="24"/>
          <w:lang w:eastAsia="ru-RU"/>
        </w:rPr>
        <w:t>ФАРАД</w:t>
      </w:r>
      <w:r>
        <w:rPr>
          <w:b/>
          <w:i/>
          <w:sz w:val="24"/>
          <w:lang w:val="en-US" w:eastAsia="ru-RU"/>
        </w:rPr>
        <w:t>E</w:t>
      </w:r>
      <w:r>
        <w:rPr>
          <w:b/>
          <w:i/>
          <w:sz w:val="24"/>
          <w:lang w:eastAsia="ru-RU"/>
        </w:rPr>
        <w:t>Й  Майкл</w:t>
      </w:r>
    </w:p>
    <w:p>
      <w:pPr>
        <w:pStyle w:val="Normal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</w:r>
    </w:p>
    <w:p>
      <w:pPr>
        <w:pStyle w:val="TextBody"/>
        <w:rPr/>
      </w:pPr>
      <w:r>
        <w:rPr/>
        <w:t>ФАРАДЁЙ, Майкл [22.IX.1791, Лондон (Ньюингтон)-25. VIII. 1867, Хэмптон-Корт ок. Лондона]- английский физик, создатель учения об электромагнитном поле, член Лондонского королевского общества (с 1824).</w:t>
      </w:r>
    </w:p>
    <w:p>
      <w:pPr>
        <w:pStyle w:val="Normal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ab/>
        <w:t>Родился в семье кузнеца. Обучался в начальной школе, с 13 лет - у переплётчика. Слушал публичные лекции Г. Дави, который в 1813 взял его к себе лаборантом. В Королевском институте прошла вся дальнейшая научная деятельность Фарадея. Едва ли не самой важной работой Фарадея. в первой серии исследований, относящихся к области химии, было получение бензола (1825). Несколько раньше он обратил в жидкость хлор, затем последовал ряд его классических работ по сжижению газов.</w:t>
      </w:r>
    </w:p>
    <w:p>
      <w:pPr>
        <w:pStyle w:val="Normal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ab/>
        <w:t>Первая работа Фарадея в области электричества относится к 1821. Он осуществил вращение магнита вокруг прямого провода с током и вращение проводника с током вокруг магнита, создав, т. о., в лаборатории модель электродвигателя. В 1831 открыл явление электромагнитной индукции, В этом и в последующие годы Фарадей исследовал явление электромагнит индукции во всех деталях, дал основной закон электромагнитной индукции, выяснил зависимость силы индуктированного тока от магнитных свойств среды, исследовал явление самоиндукции и экстратоки замыкания и размыкания. Очень скоро после открытия Фарадея были построены первые электромагнитные генераторы электрического тока.</w:t>
      </w:r>
    </w:p>
    <w:p>
      <w:pPr>
        <w:pStyle w:val="Normal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ab/>
        <w:t>Фарадей показал идентичность всех видов электричества: "электричества трения", "гальванического", "термоэлектричества",   "животного" и открытого им "магнитного электричества". Стремление установить количеств, соотношение между различными видами электричества привело Фарадей к установлению законов электролиза, которые были открыты им в 1833-34. Он же разработал всю терминологию этого явления.</w:t>
      </w:r>
    </w:p>
    <w:p>
      <w:pPr>
        <w:pStyle w:val="Normal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ab/>
        <w:t>Открытия Фарадея совершенно преобразовали представления, господствовавшие в области электростатики и магнитостатики. Первым после Г. Кавендиша Фарадей обратил внимание на существенное влияние среды и протекающие в ней электрические явления. Фарадей отрицал действие на расстоянии и утверждал, что действие передаётся через материальную среду, "мировой эфир', Прямыми опытами ему удалось показать роль диэлектрика при электростатических явлениях. Внимательное изучение, магнитных и электрических полей привело Фарадея к представлению о силовых линиях. Картина реально существующих силовых линий позволила ему разобраться во всех основных явлениях электростатики (1835-38). Фарадей явился основоположником учения об электрическом и магнитном полях. Как стало известно в конце 1930-х гг. из письма Фарадея, найденного в архиве Лондонского королевского общества, в 1832 он высказал мысль о колебательном характере и конечной скорости распространения электрической и магнитной энергии.</w:t>
      </w:r>
    </w:p>
    <w:p>
      <w:pPr>
        <w:pStyle w:val="Normal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ab/>
        <w:t>В 1845 Фарадей открыл явление парамагнетизма и диамагнетизма, в 1846 сделал сообщение об открытии и магнитного вращения плоскости поляризации. Это было первое наблюдение непосредственного действия магнитного поля на свет; оно явилось сильным доводом в пользу электромагнитной теории света, которую впоследствии создал Дж. К. Максвелл.</w:t>
      </w:r>
    </w:p>
    <w:p>
      <w:pPr>
        <w:pStyle w:val="Normal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ab/>
        <w:t>Задолго до трудов Р. Майера, Дж. Цжоцл. и Г. Гельмгольца Фарадей высказал мысль об единстве и взаимной превращаемости различных "сил природы" (понимаемых, очевидно, как виды энергии). Фарадей близко подошёл к пониманию и применению закона сохранения и превращения энергии. Вполне определённо он предвидел и его количественную сторону.</w:t>
      </w:r>
    </w:p>
    <w:p>
      <w:pPr>
        <w:pStyle w:val="Normal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ab/>
        <w:t>Открытия Ф. принесли ему славу, но его теоретические, взгляды были встречены холодно. Они не соответствовали общепринятым воззрениям и были изложены не- математически и со своеобразной терминологией. Максвелл нашёл для выражения научных результатов Фарадея общепринятый математический язык, показав тем самым, что Ф. был не только замечательным экспериментатором, но и глубоким теоретиком и, по выражению Максвелла, "математиком высокого порядка".</w:t>
      </w:r>
    </w:p>
    <w:p>
      <w:pPr>
        <w:pStyle w:val="Normal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11:04:00Z</dcterms:created>
  <dc:creator>Гаврилов Андрей</dc:creator>
  <dc:description/>
  <dc:language>en-US</dc:language>
  <cp:lastModifiedBy>Гаврилов Андрей</cp:lastModifiedBy>
  <dcterms:modified xsi:type="dcterms:W3CDTF">1999-06-07T11:09:00Z</dcterms:modified>
  <cp:revision>2</cp:revision>
  <dc:subject/>
  <dc:title>                             ФАРАДЁЙ  Майкл</dc:title>
</cp:coreProperties>
</file>